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6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CP/IP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Layers of TCP / IP Protocol Suite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different addresses used in various layers of TCP / IP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packet switching and circuit switc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few differences between connection and connection less data transmi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about the two main functions of network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ields and usages of IPv4 header structur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need for fragmentation in IP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are routing loops avoided in network lay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Go-Back-N Protocol and Selective Repeat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connection establishment and termination in TC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SMTP client residing on a host with IP address 122.45.12.7 sends a message to an SMTP server residing on a host with IP address 200.112.45.90. What is the pair of sockets used in this communic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need of real time transport protocol for Multimedia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header structure of UDP hea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application layer protoc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abulate the transport layer protocols and port numbers required for various application layer protoco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DNS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20244E-E7EA-4257-8A1C-20414530A8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49</Words>
  <Characters>1420</Characters>
  <CharactersWithSpaces>166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4T03:1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